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b w:val="false"/>
          <w:b w:val="false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8575</wp:posOffset>
            </wp:positionH>
            <wp:positionV relativeFrom="paragraph">
              <wp:posOffset>-9525</wp:posOffset>
            </wp:positionV>
            <wp:extent cx="788670" cy="761365"/>
            <wp:effectExtent l="0" t="0" r="0" b="0"/>
            <wp:wrapSquare wrapText="bothSides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40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6» июля  2023  года  № 10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98120</wp:posOffset>
                </wp:positionV>
                <wp:extent cx="3133725" cy="1826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назначении публичных слушаний  по вопросу об утверждении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 Ярцево, Ярцевского района, Смол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43.85pt;mso-wrap-distance-left:9.05pt;mso-wrap-distance-right:9.05pt;mso-wrap-distance-top:0pt;mso-wrap-distance-bottom:0pt;margin-top:15.6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 назначении публичных слушаний  по вопросу об утверждении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 Ярцево, Ярцевского района, Смолен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</w:rPr>
        <w:t xml:space="preserve">ст. 43, 44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ст. 18, 41 Устава муниципального </w:t>
      </w:r>
      <w:r>
        <w:rPr>
          <w:sz w:val="28"/>
        </w:rPr>
        <w:t xml:space="preserve">образования Ярцевское городское поселение Ярцевского района Смоленской области, решением Совета депутатов Ярцевского городского поселения Ярцевского района Смоленской области от 21.12.2018 № 84  </w:t>
      </w:r>
      <w:r>
        <w:rPr>
          <w:sz w:val="28"/>
          <w:szCs w:val="28"/>
        </w:rPr>
        <w:t xml:space="preserve">«Об утверждении Положения об организации и проведения публичных слушаний или общественных обсуждений по вопросам градостроительной деятельности в муниципальном образовании Ярцевское городское поселение Ярцевского района Смоленской области» (в редакции решения Совета депутатов Ярцевского городского поселения Ярцевского района Смоленской области от 28.10.2022 г. № 70), ст. 5.1., ст. 39 и ст. 45 </w:t>
      </w:r>
      <w:r>
        <w:rPr>
          <w:color w:val="000000"/>
          <w:sz w:val="28"/>
          <w:szCs w:val="28"/>
        </w:rPr>
        <w:t xml:space="preserve">Градостроительного кодекса Российской Федерации, Правилами землепользования и застройки Ярцевского городского поселения Ярцевского района Смоленской области 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Ярцевское городское поселение Ярцевского района Смоленской области публичные слушания по вопросу </w:t>
      </w:r>
      <w:r>
        <w:rPr>
          <w:sz w:val="28"/>
          <w:szCs w:val="28"/>
        </w:rPr>
        <w:t>об утверждении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 Ярцево, Ярцевского района, Смоленской области, ограниченная проездом общего пользования и улицами: Машиностроительная, 4-я Литейная под производственную базу, расположенную по адресу: 215805, Российская Федерация, Смоленская область, Ярцевский р-н, Ярцево г., Машиностроительная ул. Строен  13</w:t>
      </w:r>
      <w:r>
        <w:rPr>
          <w:sz w:val="28"/>
        </w:rPr>
        <w:t xml:space="preserve"> на </w:t>
      </w:r>
      <w:r>
        <w:rPr>
          <w:b/>
          <w:sz w:val="28"/>
        </w:rPr>
        <w:t>«14» августа 2023 года</w:t>
      </w:r>
      <w:r>
        <w:rPr>
          <w:sz w:val="28"/>
        </w:rPr>
        <w:t xml:space="preserve"> в 17.15 часов в  здании Администрации муниципального образования «Ярцевский район» Смоленской области (г. Ярцево, ул. Чайковского, д. 29, зал засед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, Смоленская область, г. Ярцево, ул. Чайковского, д. 29, каб. 220, тел. 7-22-9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осуществлять учет предложений и замечаний граждан (устных и письменных) по вопросу </w:t>
      </w:r>
      <w:r>
        <w:rPr>
          <w:sz w:val="28"/>
          <w:szCs w:val="28"/>
        </w:rPr>
        <w:t xml:space="preserve">об утверждении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 Ярцево, Ярцевского района, Смоленской области ограниченная проездом общего пользования и улицами: Машиностроительная, 4-я Литейная под производственную базу, расположенную по адресу: 215805, Российская Федерация, Смоленская область, Ярцевский р-н, Ярцево г., Машиностроительная ул. строен 13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Проект об утверждении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 Ярцево, Ярцевского района, Смоленской области ограниченная проездом общего пользования и улицами: Машиностроительная, 4-я Литейная под производственную базу, расположенную по адресу: 215805, Российская Федерация, Смоленская область, Ярцевский р-н, Ярцево г., Машиностроительная ул. строение 13  размещен на официальном сайте Администрации муниципального образования «Ярцевский  район» Смоленской области (https://yarcevo.admin-smolensk.ru/grad-dok/proekty-planirovki-i-mezhevaniya-territorii-g-yarcevo/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, а также размещению на официальном сайте Администрации муниципального образования «Ярцевский район» Смоленской области в информ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___________Н. Л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Ярцевское городское поселение 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</w:t>
      </w:r>
      <w:r>
        <w:rPr/>
        <w:t xml:space="preserve">Ярцевского района Смоленской области                         </w:t>
      </w:r>
    </w:p>
    <w:p>
      <w:pPr>
        <w:pStyle w:val="Normal"/>
        <w:ind w:left="2832" w:firstLine="708"/>
        <w:jc w:val="right"/>
        <w:rPr/>
      </w:pPr>
      <w:r>
        <w:rPr/>
        <w:t>от  «6»  июля 2023 года  № 10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</w:rPr>
        <w:t xml:space="preserve">по проведению публичных слушаний по вопросу </w:t>
      </w:r>
      <w:r>
        <w:rPr>
          <w:sz w:val="28"/>
          <w:szCs w:val="28"/>
        </w:rPr>
        <w:t>об утверждении проекта планировки и межевания территории части территории обслуживания объектов, необходимых для осуществления предпринимательской деятельности в г. Ярцево, Ярцевского района, Смоленской области ограниченная проездом общего пользования и улицами: Машиностроительная, 4-я Литейная под производственную базу, расположенную по адресу: 215805, Российская Федерация, Смоленская область, Ярцевский р-н, Ярцево г., Машиностроительная ул. строен 1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елов Николай Леонидо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Ярцевское городское поселение Ярцевского района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Главы муниципального образования "Ярцевский район" Смоленской области – заместитель председателя 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пранова Светлана Никола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Комитета по градостроительной деятельности и земельным отношениям Администрации муниципального образования  «Ярцевский район» Смоленской области – секретарь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аева Ирина Иван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тдела архитектуры и земельных отношений – главный архитектор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цова Юлия Игоре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ный специалист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11:00Z</dcterms:created>
  <dc:creator>Компьютер</dc:creator>
  <dc:description/>
  <dc:language>en-US</dc:language>
  <cp:lastModifiedBy>Бровкина</cp:lastModifiedBy>
  <cp:lastPrinted>2023-07-05T09:28:00Z</cp:lastPrinted>
  <dcterms:modified xsi:type="dcterms:W3CDTF">2023-10-05T09:11:00Z</dcterms:modified>
  <cp:revision>2</cp:revision>
  <dc:subject/>
  <dc:title/>
</cp:coreProperties>
</file>